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Declaratie</w:t>
        <w:br/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/>
      </w:pPr>
      <w:r>
        <w:rPr/>
        <w:br/>
      </w:r>
      <w:r>
        <w:rPr>
          <w:rFonts w:cs="Arial" w:ascii="Arial" w:hAnsi="Arial"/>
          <w:sz w:val="20"/>
          <w:szCs w:val="20"/>
        </w:rPr>
        <w:t>   Subsemnatul ...........................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cetatean ........................................................, nascut la data de ..................., in localitatea ..........................., de sex ..............., casatorit/necasatorit, domiciliat in  ...............................,  str.  ................ nr.  .........., bloc  ......., scara ........, etaj ........, apart. ........., sector/judet .................., posesor al ......................, seria .............nr. ................. eliberat de ........................ la data de ................, cod numeric personal ................................., declar prin prezenta ca revoc in intregim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, in mod expres, testamentul autentificat sub nr. ........................ din ...........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 de Notarul public ............................................, cu sediul in ................</w:t>
        <w:br/>
        <w:t>Totodata, declar ca ma oblig sa aduc la cunostinta legatarului, respectiv  ................, cetatean ...................................., nascut la data de ........................................, in localitatea ..............................., de sex ..........., casatorit/necasatorit, domiciliat in ............................, str. ..........................nr. ..........., bloc ............, scara ........, etaj .........., apart. ............., sector/judet .........., posesor al ................................., seria ............ nr. .................... eliberat de ....................... la data de ......................., cod numeric personal ........................................., revocarea testamentului.</w:t>
      </w:r>
    </w:p>
    <w:p>
      <w:pPr>
        <w:pStyle w:val="NormalWeb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Redactata si dactilografiata astazi, data autentificarii la Biroul Notarului Public ............,</w:t>
        <w:br/>
        <w:t>in  .............  exemplare,  din  care  ...........  exemplare  s-au  inmanat  partii, iar 1(un)  exemplar  a  fost trimis la Biroul Notarului Public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2)</w:t>
      </w:r>
      <w:r>
        <w:rPr>
          <w:rFonts w:cs="Arial" w:ascii="Arial" w:hAnsi="Arial"/>
          <w:sz w:val="20"/>
          <w:szCs w:val="20"/>
          <w:lang w:val="it-IT"/>
        </w:rPr>
        <w:t>  .........................</w:t>
      </w:r>
    </w:p>
    <w:p>
      <w:pPr>
        <w:pStyle w:val="NormalWeb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 </w:t>
      </w:r>
    </w:p>
    <w:p>
      <w:pPr>
        <w:pStyle w:val="NormalWeb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it-IT"/>
        </w:rPr>
        <w:t>DECLARANT,</w:t>
      </w:r>
      <w:r>
        <w:rPr>
          <w:rFonts w:cs="Arial" w:ascii="Arial" w:hAnsi="Arial"/>
          <w:sz w:val="20"/>
          <w:szCs w:val="20"/>
          <w:lang w:val="it-IT"/>
        </w:rPr>
        <w:br/>
        <w:t xml:space="preserve">                                </w:t>
      </w:r>
      <w:r>
        <w:rPr>
          <w:rFonts w:cs="Arial" w:ascii="Arial" w:hAnsi="Arial"/>
          <w:i/>
          <w:iCs/>
          <w:sz w:val="20"/>
          <w:szCs w:val="20"/>
          <w:lang w:val="it-IT"/>
        </w:rPr>
        <w:t>     (nume, prenume si semnatura)</w:t>
      </w:r>
    </w:p>
    <w:p>
      <w:pPr>
        <w:pStyle w:val="NormalWeb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 </w:t>
      </w:r>
    </w:p>
    <w:p>
      <w:pPr>
        <w:pStyle w:val="NormalWeb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 </w:t>
      </w:r>
    </w:p>
    <w:p>
      <w:pPr>
        <w:pStyle w:val="NormalWeb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1. Sau partial.</w:t>
        <w:br/>
        <w:t>2. Atunci cand este cazul: biroul notarului public unde s-a autentificat testamentul a carei revocare are lo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3:05:00Z</dcterms:created>
  <dc:creator>Cristina</dc:creator>
  <dc:description/>
  <cp:keywords/>
  <dc:language>en-US</dc:language>
  <cp:lastModifiedBy>Cristina</cp:lastModifiedBy>
  <dcterms:modified xsi:type="dcterms:W3CDTF">2010-01-16T13:05:00Z</dcterms:modified>
  <cp:revision>1</cp:revision>
  <dc:subject/>
  <dc:title>Declaratie</dc:title>
</cp:coreProperties>
</file>